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B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DICHIARAZIONE RELATIVA ALLE PARTI DEL SERVIZIO CHE SARANNO ESEGUITE DALLE SINGOLE ORGANIZZAZION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 xml:space="preserve">DICHIARA </w:t>
      </w:r>
    </w:p>
    <w:p>
      <w:pPr>
        <w:pStyle w:val="Normal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fini della partecipazione alla selezione indetta per l’affidamento della gestione dell'Agenzia Cittadina per la promozione del Terzo settore – Lotto n. ________ in esecuzione della Determinazione dirigenziale n. ______ del _______________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n caso di aggiudicazione eseguirà la parte del servizio di seguito indicata: _________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>Per una quota pari al _____% dell'importo offerto (</w:t>
      </w:r>
      <w:r>
        <w:rPr>
          <w:rFonts w:cs="Verdana" w:ascii="Verdana" w:hAnsi="Verdana"/>
          <w:i/>
          <w:iCs/>
          <w:sz w:val="20"/>
        </w:rPr>
        <w:t>non indicare l'importo offerto)</w:t>
      </w:r>
    </w:p>
    <w:p>
      <w:pPr>
        <w:pStyle w:val="Corpodeltesto3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 fotocopia del documento di identità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78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right="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18" w:top="1740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La Dichiarazione dovrà essere resa da ciascun Ente partecipante, solo  in caso di partecipazione in Raggruppamento temporane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Inserire una descrizione sintetica della parte del servizio che sarà esegu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right="0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7:00Z</dcterms:created>
  <dc:creator>Alfredo Tramutoli</dc:creator>
  <dc:description/>
  <dc:language>en-US</dc:language>
  <cp:lastModifiedBy> </cp:lastModifiedBy>
  <cp:lastPrinted>2012-03-21T13:11:00Z</cp:lastPrinted>
  <dcterms:modified xsi:type="dcterms:W3CDTF">2008-10-23T10:48:00Z</dcterms:modified>
  <cp:revision>11</cp:revision>
  <dc:subject/>
  <dc:title> </dc:title>
</cp:coreProperties>
</file>